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enos Aire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ÑOR PRESIDENTE DEL I. N. A. E. S.</w:t>
      </w:r>
    </w:p>
    <w:p>
      <w:pPr>
        <w:pStyle w:val="Normal"/>
        <w:rPr/>
      </w:pPr>
      <w:r>
        <w:rPr/>
        <w:t>Avda. Belgrano 172</w:t>
      </w:r>
    </w:p>
    <w:p>
      <w:pPr>
        <w:pStyle w:val="Normal"/>
        <w:rPr/>
      </w:pPr>
      <w:r>
        <w:rPr/>
        <w:t>CP1092 - Ciudad Autónoma de Buenos Aires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En cumplimiento a lo dispuesto por el artículo 47º y 48º de la Ley 20.337, informamos a Ud. que se ha convocado a los señores asociados de la Cooperativa.......................................Ltda. Mat.:................ a Asamblea General Ordinaria, para el día ............a  las .................. horas, en nuestra sede social sita en............................................................, para tratar el siguiente Orden del Dí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º)  Designación de dos asambleístas para firmar el Acta de asamblea junto al presidente y secretario de la mis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º) Consideración de la Memoria; Estado de Situación Patrimonial; Estado de Resultados; Cuadros Anexos; Propuesta de Distribución de Excedentes e Informe del Síndico y de Audito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º) Elección de Consejeros Titulares, Suplentes, Síndicos </w:t>
      </w:r>
      <w:r>
        <w:rPr>
          <w:color w:val="FF0000"/>
        </w:rPr>
        <w:t xml:space="preserve">(Ver cantidad de cargos de cada cooperativa) </w:t>
      </w:r>
      <w:r>
        <w:rPr/>
        <w:t>por finalización de mandato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  <w:t>Sin otro particular, lo saludan atent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____________________                                                    ____________________</w:t>
      </w:r>
    </w:p>
    <w:p>
      <w:pPr>
        <w:pStyle w:val="Normal"/>
        <w:rPr/>
      </w:pPr>
      <w:r>
        <w:rPr/>
        <w:tab/>
        <w:t xml:space="preserve">   Firma del secretario</w:t>
        <w:tab/>
        <w:tab/>
        <w:tab/>
        <w:t xml:space="preserve">                       </w:t>
        <w:tab/>
        <w:tab/>
        <w:t xml:space="preserve"> Firma  del presidente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7:29:00Z</dcterms:created>
  <dc:creator>escobarv</dc:creator>
  <dc:description/>
  <cp:keywords/>
  <dc:language>en-US</dc:language>
  <cp:lastModifiedBy>perussin</cp:lastModifiedBy>
  <dcterms:modified xsi:type="dcterms:W3CDTF">2016-09-29T13:59:00Z</dcterms:modified>
  <cp:revision>3</cp:revision>
  <dc:subject/>
  <dc:title>Buenos Aires, </dc:title>
</cp:coreProperties>
</file>